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691092358"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2049424641"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1156430883"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421116134"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1700996494"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1117329765"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574599147"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101879759"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1204241150"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